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4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4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84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овышение безопасности дорожного движения на территории Курчанского сельского поселения Темрюкского района» на 2015 год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4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«Комплексное и устойчивое развитие Курчанского сельского поселения Темрюкского района в сфере строительства, архитектуры и дорожного хозяйства» на 2015 год</w:t>
      </w:r>
    </w:p>
    <w:p>
      <w:pPr>
        <w:pStyle w:val="Normal"/>
        <w:widowControl/>
        <w:autoSpaceDE w:val="true"/>
        <w:ind w:left="84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 xml:space="preserve">основных мероприятий подпрограммы «Повышение безопасности дорожного движения на территории Курчанского сельского поселения Темрюкского района» на 2015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Комплексное и устойчивое развитие Курчанского сельского поселения Темрюкского района в сфере строительства, архитектуры и дорожного хозяйства» на 2015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5 год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безопасности дорожного движения на дорогах поселения и улучшение транспортно-эксплуатационных  качеств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7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Курчан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9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ехнических средств организации дорожного движения, содержание дорог, нанесение разметки, приобретение строительны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909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5-01-27T14:28:00Z</cp:lastPrinted>
  <dcterms:modified xsi:type="dcterms:W3CDTF">2015-01-27T11:28:00Z</dcterms:modified>
  <cp:revision>53</cp:revision>
  <dc:subject/>
  <dc:title>ПРИЛОЖЕНИЕ № 1</dc:title>
</cp:coreProperties>
</file>